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  <w:tab/>
        <w:t xml:space="preserve">                                                   Płock, 18.08.2009 r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  <w:t>WKS 0719/ 239/2009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  <w:tab/>
        <w:tab/>
        <w:tab/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  <w:t>Szanowny Pan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  <w:t>Tomasz Korga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  <w:tab/>
        <w:tab/>
        <w:tab/>
        <w:tab/>
        <w:tab/>
        <w:tab/>
        <w:t>Przewodniczący Rady Miasta Płocka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lang w:val="pl-PL" w:eastAsia="zxx" w:bidi="ar-SA"/>
        </w:rPr>
        <w:t>Szanowny Panie Przewodniczący,</w:t>
      </w: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  <w:t xml:space="preserve">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  <w:t>proszę o rozszerzenie zakresu porządku obrad XXXIX Sesji Rady Miasta Płocka w dniu 25 sierpnia 2009 roku o projekt Uchwały Rady Miasta Płocka w sprawie nadania Statutu Miejskiemu Zespołowi Obiektów Sportowych – Jednostka Budżetowa (druk nr 590)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  <w:tab/>
        <w:t>W związku z faktem złożenia przez Oddział Funduszy Europejskich wniosku o dofinansowanie projektu inwestycyjnego pn. „Rozbudowa i zagospodarowanie Płockiego Nabrzeża Wiślanego na cele turystyczno-rekreacyjne” została podjęta decyzja, iż realizatorem ww. projektu będzie MZOS – JB w Płocku. Dlatego też w trybie niezwykle pilnym należy dokonać zmian w Statucie jednostki, umożliwiających realizację przez nią powyższego przedsięwzięcia.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Otrzymuj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Adresa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WKS aa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  <w:t>Uchwała nr .........................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  <w:t>Rady Miasta Płocka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  <w:t>z dnia .................................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Tekstpodstawowy3"/>
        <w:rPr>
          <w:rFonts w:eastAsia="Times New Roman" w:cs="Times New Roman"/>
          <w:i/>
          <w:i/>
          <w:i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8"/>
          <w:lang w:val="pl-PL" w:eastAsia="zxx" w:bidi="ar-SA"/>
        </w:rPr>
        <w:t>w sprawie: nadania statutu Miejskiemu Zespołowi Obiektów Sportowych           w Płocku – Jednostka Budżetowa.</w:t>
      </w:r>
    </w:p>
    <w:p>
      <w:pPr>
        <w:pStyle w:val="Normal"/>
        <w:jc w:val="both"/>
        <w:rPr>
          <w:rFonts w:eastAsia="Times New Roman" w:cs="Times New Roman"/>
          <w:i/>
          <w:i/>
          <w:i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8"/>
          <w:lang w:val="pl-PL" w:eastAsia="zxx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Na podstawie art. 18 ust.2 pkt.9 lit.”h”, art.40 ust.2 pkt.1 i art.42 ustawy z dnia  8 marca 1990 roku o samorządzie gminnym (Dz.U. z 2001 r. nr 142 poz. 1591 ze zmianami, Dz.U. z 2002 r. nr 23 poz. 220, nr 62 poz. 558, nr 113 poz. 984, nr 153 poz. 1271, nr 214 poz. 1806 Dz.U. z 2003 r. nr 80 poz. 717, nr 162 poz. 1568, Dz.U. z 2004 r. nr 102 poz. 1055 i nr 116 poz. 1203, Dz.U. z 2005 r. nr 172 poz. 1441,  nr 175 poz. 1457, Dz.U. z 2006 r. nr 17 poz. 128, nr 181 poz. 1337, Dz.U. z 2007 r. nr 48 poz. 327, nr 138 poz. 974, nr. 173 poz. 1218, Dz.U. z 2008 r. nr 180 poz. 1111, nr 223 poz. 1458, Dz.U. z 2009 r. nr 52 poz. 420) oraz art.1 ust.2 ustawy z dnia 18 stycznia 1996 roku o kulturze fizycznej (Dz.U. z 2007 r. nr 226 poz. 1675 ze zmianami, Dz.U. z 2007 r.  nr 171 poz. 1208, Dz.U. z 2008 nr 195 poz. 1200, Dz.U. z 2009 nr 62 poz. 504) i § 68 ust 1 i 2  § 59 ust 1 Statutu Miasta Płocka  z dnia 26 lutego 2008 roku ze zmianami z dnia 28 kwietnia 2009 roku (Dziennik Urzędowy Województwa Mazowieckiego nr 91 poz. 3271) – Rada Miasta Płocka postanawia: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  <w:t>§1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Nadaje się statut Miejskiemu Zespołowi Obiektów Sportowych w Płocku – Jednostka Budżetowa stanowiący</w:t>
      </w: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  <w:t xml:space="preserve"> załącznik do niniejszej uchwały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  <w:t>§ 2</w:t>
      </w:r>
    </w:p>
    <w:p>
      <w:pPr>
        <w:pStyle w:val="Tekstpodstawowy2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Traci moc Uchwała nr 674/XXXVIII/05 Rady Miasta Płocka z dnia 22 marca 2005 roku w sprawie nadania statutu  Miejskiemu Zespołowi Obiektów Sportowych w Płocku – Jednostka Budżetowa oraz dotychczasowy statut Miejskiego Zespołu Obiektów Sportowych</w:t>
      </w: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  <w:t>.</w:t>
      </w:r>
    </w:p>
    <w:p>
      <w:pPr>
        <w:pStyle w:val="Tekstpodstawowy2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Tekstpodstawowy2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  <w:t>§3</w:t>
      </w:r>
    </w:p>
    <w:p>
      <w:pPr>
        <w:pStyle w:val="Tekstpodstawowy2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Wykonanie uchwały powierza się Prezydentowi Miasta Płocka.</w:t>
      </w:r>
    </w:p>
    <w:p>
      <w:pPr>
        <w:pStyle w:val="Tekstpodstawowy2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Tekstpodstawowy2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  <w:t>§ 4</w:t>
      </w:r>
    </w:p>
    <w:p>
      <w:pPr>
        <w:pStyle w:val="Tekstpodstawowy2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Uchwała wchodzi w życie po upływie 14 dni od dnia ogłoszenia w Dzienniku Urzędowym Województwa Mazowieckiego.</w:t>
      </w:r>
    </w:p>
    <w:p>
      <w:pPr>
        <w:pStyle w:val="Tekstpodstawowy2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Tekstpodstawowy2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ab/>
        <w:tab/>
        <w:tab/>
        <w:tab/>
        <w:tab/>
        <w:tab/>
        <w:tab/>
        <w:tab/>
        <w:tab/>
        <w:t xml:space="preserve">Przewodniczący </w:t>
      </w:r>
    </w:p>
    <w:p>
      <w:pPr>
        <w:pStyle w:val="TextBody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ab/>
        <w:tab/>
        <w:tab/>
        <w:tab/>
        <w:tab/>
        <w:tab/>
        <w:tab/>
        <w:tab/>
        <w:t xml:space="preserve">       Rady Miasta Płocka</w:t>
      </w:r>
    </w:p>
    <w:p>
      <w:pPr>
        <w:pStyle w:val="TextBody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ab/>
        <w:tab/>
        <w:tab/>
        <w:tab/>
        <w:tab/>
        <w:tab/>
        <w:tab/>
        <w:tab/>
        <w:tab/>
        <w:t>Tomasz Korg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4:31:00Z</dcterms:created>
  <dc:creator>.</dc:creator>
  <dc:description/>
  <dc:language>en-US</dc:language>
  <cp:lastModifiedBy/>
  <cp:lastPrinted>2009-08-18T11:21:00Z</cp:lastPrinted>
  <dcterms:modified xsi:type="dcterms:W3CDTF">2009-08-18T09:26:35Z</dcterms:modified>
  <cp:revision>2</cp:revision>
  <dc:subject/>
  <dc:title>Uchwała nr </dc:title>
</cp:coreProperties>
</file>